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print this file using 4PRINT.EX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 characters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Shel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$20.00 each: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current disk is desired add $5.00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 Residents Add Tax $1.40 each: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Total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ping and handling each: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5.00 in USA $10.00 Outside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nly if disk from ZPAY is requested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f no disk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desired:  5.25 size disk _____ or 3.5 size 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 you will receive the cod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creen in 4Shell.  If you'd lik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 from ZPAY add the appropriate amoun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Petersburg, FL 33712-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or Visa orders accepted by CIS email to: 70040,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nclosed _____ or charge my Visa _____ or Master Car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__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your copy of 4Shell?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4Shell must accept this disclaimer of warranty: "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of fitness for any purpose.  The auth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4She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Shell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products.  If you find this program useful and find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ing 4Shell and continue to use 4Shell after a reaso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al period, you must make a registration payment of $20.00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PAY Payroll Systems.  The $20.00 registration fee will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t another. 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4Shell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4Shell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4Shell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ZPAY Payroll Systems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ZPAY Payroll Systems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4Shel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4Shell along to your fri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de to remove the sharewar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ayer is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s (ASP).  ASP has established stringent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for you.  If you are unable to resolve a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 (other than technical support)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ndows 3.0 program for 4Print and 4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Print and 4Book are trademarks of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What is 4Shell?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How To Install 4Shell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The 4Shell Screen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File Menu Selection 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1  File to Print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2  Print Using 4Print 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3  Print Using 4Book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4  Exit 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Setup Menu Selec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1  4PRINT.EXE Location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  4BOOK.EXE Location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3  Page Formatting, Printer Mechan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s and Controls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4  4Book Setup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5  Change Background Color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6  Change Text Color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7  Save Setup as Default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8  Save Special Configuration 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9  Use Special Configuration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  Help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1  Index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  Help on Help 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3  4Print Switches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4  4Book Commands 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5  Keys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6  About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Important Things to Do 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What is 4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 is a Windows Application that will control and op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4Print and 4Book programs under Windows.  4She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 the different command line options of 4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ook and save them as your default selections.  4She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" from Windows, call up 4Print or 4Book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th no cumbersome dropping to DOS or other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4Shell will allow you to set the commands, p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print from a pick list of files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all 4Print or 4Book to perform the exciting t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ultiple pages on one sheet of paper by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How To Install 4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copies of 4Print and 4Book to use the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you do not have these two programs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shareware distributor or search out a cop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py the 4She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two 4Shell files into the direct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Print and 4Book installed.  The two files are 4SHELL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4SHELL.HLP.  4SHELL.HLP is necessary if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access the extensive help files of 4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tar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en the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program item to a group you want to add the 4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pen the group window for the group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 This might be your word process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ossibly your utilit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New" from the "File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New Program Object"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"Program Item" and choose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description you want to be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path and file name of the 4Shell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path that you copied the 4She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4PRINT\4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OK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og box disappears and your ic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the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NO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for Windows 3.0 and 3.1 users.  We have provi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DLG.DLL for Windows 3.0 users.  If you are us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, you can delete this files as you already have a cop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\SYSTEM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he 4She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4Shell icon.  When you select the 4Shell ic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 screen appears in a 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=           4Shel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   Setup   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�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4Print Switches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4Book Commands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4PRINT.EXE Location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4BOOK.EXE Location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Printer Mechanics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Fonts and Controls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4Book Setup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Chang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Change Text Color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Save Setup as Default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Save Speci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Use Speci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Using 4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Using 4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s the menu structure for 4Shell.  These ar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picking files, setting defaults, and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and 4Boo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Shell screen also displays a "command bar" of five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ttons are for selecting the five most oft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4Shell.  See the built in help screens in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 bar to actually see the command bar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File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Fil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display a Windows directory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you use to find the files that you want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ick any text file or a number of file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In order to pick multiple files you can do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If the files are in sequence that you want to p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mouse on the first file and hold the button dow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rag to the last file you want to print.  If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, hold down the Ctrl key while you click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Print Using 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ption that you select to "run" 4Pr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the "command line" before print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 of 4Print may modify the command line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Print Using 4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ption that you select to "run" 4Book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the "command line" before print begins. 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4Book may modify the command line if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nu selection to exit the 4Shell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4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tup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4PRINT.EX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is used to enter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4Print program name. 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PRINT\4PR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lso a checkbox that asks if you're using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or newer of 4Print.  This should be checked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or newer of 4Print.  If you are using version 4.0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4BOOK.EX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is used to enter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4Book program name. 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PRINT\4BOO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Page Formatting, Printer Mechanics and Font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lections are to open dialog windows fo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ommand line options of 4Print.  The 4She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descriptions of all of the options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manual.  Please refer to the 4Print manual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4Boo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allow you to build a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Book program.  Again as in the 4Print options,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4Book manual or the 4Shell help system fo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Chang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background colors of 4Shell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.  This selection should be used along with the chan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election to get a good balance between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 Change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change the text colors of the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Use this to coordinate your colors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 Save Setup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will allow you to sav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you have selected in the above menu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4Shell to use these options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n 4Shell to print a document.  This will be your "defaul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 Save Speci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ave more than one configuration as spec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out having to change the configuration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 old configuration.  Using this selection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escriptive file name (remember only use DOS 8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) in the file save dialog box and click OK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pecial configuration to load these special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will be stored in your 4Shell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indows INI file format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 Use Speci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election to load special configuration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d and previously saved.  This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ve special configura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take you to the index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Help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explain how to use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4Print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take you to the section that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options available for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4Boo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take you to the section that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options available for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take you to the help on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or use in this program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isplay information abou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version number and who wro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Important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4Shell where to find the 4PRINT.EX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OOK.EXE programs as mentioned above.  Failure to do so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4Shell aborting the pri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ny configurations that you made to be your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ave the setup as described above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